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КАК ПЕРЕУСТАНОВИТЬ ДРАЙВЕР КЛЮЧА?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>Что Вам необходимо иметь для переустановки драйвера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драйвера ключа -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7.6.5 (поставляется на компакт-диске или находится на Вашем компьютере в папке с инсталляциями). Вы также можете скачать драйвер ключа у нас на сайте в клиентской зон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панель управления Windows раздел «Установка и удаление программ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Найдите в списке программ «</w:t>
      </w:r>
      <w:r>
        <w:rPr>
          <w:rFonts w:cs="Arial" w:ascii="Arial" w:hAnsi="Arial"/>
          <w:sz w:val="20"/>
          <w:szCs w:val="20"/>
          <w:lang w:val="en-US"/>
        </w:rPr>
        <w:t>SuperProN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mb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>» (старый вариант драйвера)  или «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>» (новый драйвер ключа) нажмите кнопку «Удалить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0065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71540" cy="41789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ройте панель управления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и перезагрузите компьюте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ы используете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ключ, то перед установкой драйвера выньте его из компьютер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драйвер ключа, для этого запустите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7.6.5.exe и следуйте инструкция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загрузите компьюте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Если Вы используете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ключ, подсоедините его заново.</w:t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8:51:00Z</dcterms:created>
  <dc:creator>Босс</dc:creator>
  <dc:description/>
  <cp:keywords/>
  <dc:language>en-US</dc:language>
  <cp:lastModifiedBy>Admin</cp:lastModifiedBy>
  <dcterms:modified xsi:type="dcterms:W3CDTF">2014-07-09T13:04:00Z</dcterms:modified>
  <cp:revision>11</cp:revision>
  <dc:subject/>
  <dc:title>ЧТО НУЖНО СДЕЛАТЬ НА СЕРВЕРЕ</dc:title>
</cp:coreProperties>
</file>